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класс кариеса по Блэк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студента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ка 25 лет обратилась с жалобой на болезненные ощущения при приеме пищи на верхней части жевательных зубов. При осмотре вы обнаружили поражение углублений, бороздок и ямочек на верхней части моляров, премоляров, клыков и резцов. Данная проблема может затронуть только часть или всю окклюзионную поверхность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ставтье диагно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ределите метод лечения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экзаменатора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ациентка 25 лет обратилась с жалобой на болезненные ощущения при приеме пищи на верхней части жевательных зубов. При осмотре вы обнаружили поражение углублений, бороздок и ямочек на верхней части моляров, премоляров, клыков и резцов. Данная проблема может затронуть только часть или всю окклюзионную поверхнос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ите</w:t>
      </w:r>
      <w:r>
        <w:rPr>
          <w:rFonts w:cs="Times New Roman" w:ascii="Times New Roman" w:hAnsi="Times New Roman"/>
          <w:sz w:val="28"/>
          <w:szCs w:val="28"/>
        </w:rPr>
        <w:t xml:space="preserve"> этапы выполнения диагностики и лечения заболе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643"/>
        <w:gridCol w:w="1233"/>
        <w:gridCol w:w="1585"/>
        <w:gridCol w:w="1602"/>
      </w:tblGrid>
      <w:tr>
        <w:trPr>
          <w:trHeight w:val="3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выполнения: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ый отв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лный отв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а 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 балл)</w:t>
            </w:r>
          </w:p>
        </w:tc>
      </w:tr>
      <w:tr>
        <w:trPr>
          <w:trHeight w:val="3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з 1 класс карие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>
          <w:trHeight w:val="3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класс кариозной пол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>
          <w:trHeight w:val="3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выполнения каждого этапа препарирование выбирается отдельный бор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>
          <w:trHeight w:val="3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иозная ямка открывается, расширяетс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z-Cyrl-UZ"/>
              </w:rPr>
              <w:t>В зависимости от расположения и глубины кариозной полости выбирается форма, при которой необходимо сформировать полость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>
          <w:trHeight w:val="97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уется полость. (Стены должны быть параллельны, углы тупые, дно плоское)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я кариозной полости выравниваются   4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радус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а дна полости проводится с помощью зонд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>
          <w:trHeight w:val="7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z-Cyrl-UZ"/>
              </w:rPr>
              <w:t>Всего: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z-Cyrl-UZ"/>
              </w:rPr>
              <w:t>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z-Cyrl-UZ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z-Cyrl-UZ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-класс кариеса по Блэку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студен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ациентка 30 лет обратилась с жалобой на болезненные ощущения при приеме пищи на верхней части жевательных зубов. При осмотре вы обнаружили поражение углублений, бороздок и ямочек на контактных поверхностях моляров и премоляров. Данная проблема может затронуть зубную коронку сразу в нескольких места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ставтье диагн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ределите метод лече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экзаменато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ациентка 30 лет обратилась с жалобой на болезненные ощущения при приеме пищи на верхней части жевательных зубов. При осмотре вы обнаружили поражение углублений, бороздок и ямочек на контактных поверхностях моляров и премоляров. Данная проблема может затронуть зубную коронку сразу в нескольких мест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ите</w:t>
      </w:r>
      <w:r>
        <w:rPr>
          <w:rFonts w:cs="Times New Roman" w:ascii="Times New Roman" w:hAnsi="Times New Roman"/>
          <w:sz w:val="28"/>
          <w:szCs w:val="28"/>
        </w:rPr>
        <w:t xml:space="preserve"> этапы выполнения диагностики и лечения заболе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588"/>
        <w:gridCol w:w="1290"/>
        <w:gridCol w:w="1688"/>
        <w:gridCol w:w="152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выполнения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ый отв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лный отв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а н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 балл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з 2-класс кариес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класс кариозной полости, сепарация проводится с использованием одностороннего сепарационного дис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париров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z-Cyrl-UZ"/>
              </w:rPr>
              <w:t xml:space="preserve"> начинают с жевательной поверхности с помощью шаровидного бора, после открытия полости обрабатывают контактную поверхность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кротизированную ткан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z-Cyrl-UZ"/>
              </w:rPr>
              <w:t xml:space="preserve"> удаляются в направлении неба с помощью меньшего шаровидного бо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z-Cyrl-UZ"/>
              </w:rPr>
              <w:t>В зависимости от расположения и глубины кариозной полости выбирают ту форму, в которой необходимо сформировать кариозную полост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сть образована лестничным ступенками в ткани денти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-класс кариеса по Блэку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студен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ациентка 35 лет обратилась с жалобой на болезненные ощущения при приеме пищи на передней части зубов. При осмотре вы обнаружили поражение между передними зубами (резцами и клыками). Дефектные очаги возникли в межзубном пространстве (медиальная и дистальная зоны), не затрагивая верхнюю часть коронки. По виду оно напоминает небольшое темное пятно между зубам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ставтье диагн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ределите метод лече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экзаменато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ациентка 35 лет обратилась с жалобой на болезненные ощущения при приеме пищи на передней части зубов. При осмотре вы обнаружили поражение между передними зубами (резцами и клыками). Дефектные очаги возникли в межзубном пространстве (медиальная и дистальная зоны), не затрагивая верхнюю часть коронки. По виду оно напоминает небольшое темное пятно между зуб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ите</w:t>
      </w:r>
      <w:r>
        <w:rPr>
          <w:rFonts w:cs="Times New Roman" w:ascii="Times New Roman" w:hAnsi="Times New Roman"/>
          <w:sz w:val="28"/>
          <w:szCs w:val="28"/>
        </w:rPr>
        <w:t xml:space="preserve"> этапы выполнения диагностики и лечения заболева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794"/>
        <w:gridCol w:w="1275"/>
        <w:gridCol w:w="1276"/>
        <w:gridCol w:w="1276"/>
      </w:tblGrid>
      <w:tr>
        <w:trPr>
          <w:trHeight w:val="13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выполн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ый от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лный от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а н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 балл)</w:t>
            </w:r>
          </w:p>
        </w:tc>
      </w:tr>
      <w:tr>
        <w:trPr>
          <w:trHeight w:val="13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з 3-класс карие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класс кариозной пол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выполнения каждого этапа препарирование выбирается б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иоз полость препарируется со стороны неба или языка (шаровидным бор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5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аляется эмаль не имеющая на основании дент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6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уют полость без повреждения соседнего зу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7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ая полость открывается со стороны неба или язы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-класс кариеса по Блэк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студен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ка 40 лет обратилась к вам с жалобой на болезненные ощущения при приеме пищи на передней части зубов. При осмотре вы обнаружили поражение контактных поверхностей клыков и резцов, а также дополнительное поражение режущего края. Дефектные очаги возникли в межзубном пространстве, охватывая всю переднюю интерпроксимальную поверхность зуб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ставтье диагн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ределите метод лече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экзаменато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ациентка 40 лет обратилась к вам с жалобой на болезненные ощущения при приеме пищи на передней части зубов. При осмотре вы обнаружили поражение контактных поверхностей клыков и резцов, а также дополнительное поражение режущего края. Дефектные очаги возникли в межзубном пространстве, охватывая всю переднюю интерпроксимальную поверхность зуб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ите</w:t>
      </w:r>
      <w:r>
        <w:rPr>
          <w:rFonts w:cs="Times New Roman" w:ascii="Times New Roman" w:hAnsi="Times New Roman"/>
          <w:sz w:val="28"/>
          <w:szCs w:val="28"/>
        </w:rPr>
        <w:t xml:space="preserve"> этапы выполнения диагностики и лечения заболева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87"/>
        <w:gridCol w:w="1181"/>
        <w:gridCol w:w="1181"/>
        <w:gridCol w:w="118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выполнения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ый отв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лный отв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а н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 балл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з 4-класс кариес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класс кариозной пол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выполнения каждого этапа препарирование выбирается бо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иоз полость препарируется со стороны неба или языка (шаровидным бором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аляется эмаль не имеющая на основание дент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уют полость без повреждения соседнего зу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pacing w:val="-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ая полость открывается со стороны неба или язы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вестибулярной поверхности образуются ретенционные пол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z-Cyrl-UZ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z-Cyrl-UZ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z-Cyrl-UZ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-класс кариеса по Блэк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студен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ка 45 лет обратилась к вам с жалобой на болезненные ощущения в области шейки зуба. При осмотре вы обнаружили поражение пришеечных областей абсолютно всех групп зубов. Кариозные очаги размещаются на десневой трети коронки язычной или вестибулярной поверхностей зуб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ставтье диагн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ределите метод леч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экзаменато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ациентка 45 лет обратилась к вам с жалобой на болезненные ощущения в области шейки зуба. При осмотре вы обнаружили поражение пришеечных областей абсолютно всех групп зубов. Кариозные очаги размещаются на десневой трети коронки язычной или вестибулярной поверхностей зуб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ите</w:t>
      </w:r>
      <w:r>
        <w:rPr>
          <w:rFonts w:cs="Times New Roman" w:ascii="Times New Roman" w:hAnsi="Times New Roman"/>
          <w:sz w:val="28"/>
          <w:szCs w:val="28"/>
        </w:rPr>
        <w:t xml:space="preserve"> этапы выполнения диагностики и лечения заболевания</w:t>
      </w:r>
    </w:p>
    <w:tbl>
      <w:tblPr>
        <w:tblW w:w="9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223"/>
        <w:gridCol w:w="1165"/>
        <w:gridCol w:w="1025"/>
        <w:gridCol w:w="1026"/>
      </w:tblGrid>
      <w:tr>
        <w:trPr>
          <w:trHeight w:val="25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выполнения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ый отв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лный отв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а н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 балл)</w:t>
            </w:r>
          </w:p>
        </w:tc>
      </w:tr>
      <w:tr>
        <w:trPr>
          <w:trHeight w:val="21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з 5-класс кариес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класс кариозной пол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выполнения каждого этапа препарирование выбирается б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>
          <w:trHeight w:val="3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pacing w:val="-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коагуляция проводится, когда полость находится близко к десне,полость имеет почковидную или овальную форм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>
          <w:trHeight w:val="3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-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9"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>
          <w:trHeight w:val="3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обходимо, чтобы дно полости было матовым (мякоть располагалась близко)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>
          <w:trHeight w:val="3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стенках полости образуются точки рецессии с обратноконическими или колесовидным борам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sz w:val="24"/>
        <w:b/>
        <w:rFonts w:ascii="Times New Roman" w:hAnsi="Times New Roman"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27">
    <w:name w:val="Font Style12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7:19:00Z</dcterms:created>
  <dc:creator>Пользователь</dc:creator>
  <dc:description/>
  <cp:keywords/>
  <dc:language>en-US</dc:language>
  <cp:lastModifiedBy>User</cp:lastModifiedBy>
  <dcterms:modified xsi:type="dcterms:W3CDTF">2025-05-02T07:23:00Z</dcterms:modified>
  <cp:revision>5</cp:revision>
  <dc:subject/>
  <dc:title/>
</cp:coreProperties>
</file>