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NewRomanPSMT;Times New Roman" w:hAnsi="TimesNewRomanPSMT;Times New Roman" w:eastAsia="Times New Roman" w:cs="TimesNewRomanPSMT;Times New Roman"/>
          <w:color w:val="000000"/>
          <w:sz w:val="24"/>
          <w:szCs w:val="24"/>
          <w:lang w:eastAsia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етская хирургическая стоматология</w:t>
      </w:r>
    </w:p>
    <w:p>
      <w:pPr>
        <w:pStyle w:val="Normal"/>
        <w:spacing w:before="0" w:after="0"/>
        <w:ind w:left="1440" w:hanging="0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76" w:before="0" w:after="200"/>
        <w:ind w:left="1260" w:hanging="1260"/>
        <w:rPr>
          <w:b/>
          <w:b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Информация для студента.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bookmarkStart w:id="0" w:name="_Hlk197078357"/>
      <w:bookmarkEnd w:id="0"/>
      <w:r>
        <w:rPr>
          <w:color w:val="000000"/>
          <w:sz w:val="24"/>
          <w:szCs w:val="24"/>
          <w:lang w:val="en-US" w:eastAsia="en-US"/>
        </w:rPr>
        <w:t>На приём к хирургу-стоматологу обратился пациент 17 лет с жалобами на ноющую боль в области верхнего левого второго зуба, периодически усиливающуюся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    </w:t>
      </w:r>
      <w:r>
        <w:rPr>
          <w:color w:val="000000"/>
          <w:sz w:val="24"/>
          <w:szCs w:val="24"/>
          <w:lang w:val="en-US" w:eastAsia="en-US"/>
        </w:rPr>
        <w:t>При осмотре отмечаются лёгкая гиперемия и отёчность слизистой в проекции корня данного зуба; в этом участке определяется свищевой ход.</w:t>
      </w:r>
    </w:p>
    <w:p>
      <w:pPr>
        <w:pStyle w:val="Normal"/>
        <w:spacing w:lineRule="auto" w:line="276" w:before="0" w:after="200"/>
        <w:rPr/>
      </w:pPr>
      <w:r>
        <w:rPr>
          <w:color w:val="000000"/>
          <w:sz w:val="24"/>
          <w:szCs w:val="24"/>
          <w:lang w:val="en-US" w:eastAsia="en-US"/>
        </w:rPr>
        <w:t>На рентгенограмме в области корня выявлен большой очаг разрежения костной ткани.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bookmarkStart w:id="1" w:name="_Hlk197078357"/>
      <w:bookmarkEnd w:id="1"/>
      <w:r>
        <w:rPr>
          <w:color w:val="000000"/>
          <w:sz w:val="24"/>
          <w:szCs w:val="24"/>
          <w:lang w:val="en-US" w:eastAsia="en-US"/>
        </w:rPr>
        <w:t>Вопрос.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 Поставьте диагноз.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Проведите дифференциальный диагноз.</w:t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  <w:lang w:val="en-US" w:eastAsia="en-US"/>
        </w:rPr>
        <w:t xml:space="preserve">3. Определите вид </w:t>
      </w:r>
      <w:bookmarkStart w:id="2" w:name="_Hlk197078450"/>
      <w:r>
        <w:rPr>
          <w:sz w:val="24"/>
          <w:szCs w:val="24"/>
          <w:lang w:val="en-US" w:eastAsia="en-US"/>
        </w:rPr>
        <w:t>обезболивания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bookmarkEnd w:id="2"/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Информация для экзаменатора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color w:val="000000"/>
          <w:sz w:val="24"/>
          <w:szCs w:val="24"/>
          <w:lang w:val="en-US" w:eastAsia="en-US"/>
        </w:rPr>
        <w:t>На приём к хирургу-стоматологу обратился пациент 17 лет с жалобами на ноющую боль в области верхнего левого второго зуба, периодически усиливающуюся.</w:t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  </w:t>
      </w:r>
      <w:r>
        <w:rPr>
          <w:color w:val="000000"/>
          <w:sz w:val="24"/>
          <w:szCs w:val="24"/>
          <w:lang w:val="en-US" w:eastAsia="en-US"/>
        </w:rPr>
        <w:t>При осмотре отмечаются лёгкая гиперемия и отёчность слизистой в проекции корня данного зуба; в этом участке определяется свищевой ход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color w:val="000000"/>
          <w:sz w:val="24"/>
          <w:szCs w:val="24"/>
          <w:lang w:val="en-US" w:eastAsia="en-US"/>
        </w:rPr>
        <w:t>На рентгенограмме в области корня выявлен большой очаг разрежения костной ткани.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 xml:space="preserve">    </w:t>
      </w:r>
      <w:r>
        <w:rPr>
          <w:b/>
          <w:sz w:val="24"/>
          <w:szCs w:val="24"/>
          <w:lang w:val="en-US" w:eastAsia="en-US"/>
        </w:rPr>
        <w:t xml:space="preserve">Оцените </w:t>
      </w:r>
      <w:r>
        <w:rPr>
          <w:bCs/>
          <w:sz w:val="24"/>
          <w:szCs w:val="24"/>
          <w:lang w:val="en-US" w:eastAsia="en-US"/>
        </w:rPr>
        <w:t>правильно ли студент поставил диагноз, способен ли он определить вид обезболивания и провести дифференциальный диагноз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1"/>
        <w:rPr>
          <w:rFonts w:eastAsia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eastAsia="Times New Roman"/>
          <w:b/>
          <w:bCs/>
          <w:iCs/>
          <w:sz w:val="24"/>
          <w:szCs w:val="24"/>
          <w:lang w:val="en-US" w:eastAsia="ru-RU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4108"/>
        <w:gridCol w:w="1489"/>
        <w:gridCol w:w="1418"/>
        <w:gridCol w:w="1559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3" w:leader="none"/>
              </w:tabs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ценочный критери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выполнил полностью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ыполнил не полност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е выполни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(баллы)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яет жалобы, характер боли, давность, наличие свища. Обнаруживает гиперемию, отёчность, свищ, оценивает реакцию на перкуссию. Выполняет термопробу и/или ЭОД, оценивает реакцию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ыявляет очаг разрежения у верхушки корня, даёт описание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Формулирует правильный диагноз: Хронический гранулематозный периодонтит 22 зуб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еречисляет не менее 2-х состояний и объясняет отлич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Выбирает инфильтрационную анестезию, называет препара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ъясняет, почему выбрана данная методика (локализация, возрас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казывает технику инфильтрации в области резцо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етская хирургическая стоматология</w:t>
      </w:r>
    </w:p>
    <w:p>
      <w:pPr>
        <w:pStyle w:val="Normal"/>
        <w:spacing w:before="0" w:after="0"/>
        <w:ind w:left="1440" w:hanging="0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76" w:before="0" w:after="200"/>
        <w:ind w:left="1260" w:hanging="1260"/>
        <w:rPr>
          <w:b/>
          <w:b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Информация для студента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Ребёнок 7 лет поступил в хирургический стоматологический кабинет с жалобами на боль и отек в области нижней челюсти слева, затруднение при открывании рта, повышение температуры тела до 38,5 °C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Родители отмечают ухудшение состояния в течение последних двух дней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Объективно: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Лицо асимметрично за счёт отека в подчелюстной области слева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Кожа над инфильтратом гиперемирована, участок плотный, болезненный при пальпации, чётких границ не имеет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Определяется тризм I степени.</w:t>
      </w:r>
    </w:p>
    <w:p>
      <w:pPr>
        <w:pStyle w:val="Normal"/>
        <w:spacing w:lineRule="auto" w:line="276" w:before="0" w:after="0"/>
        <w:rPr/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Зуб 7.4 (временный второй моляр) разрушен, перкуссия резко болезненна.</w:t>
      </w:r>
    </w:p>
    <w:p>
      <w:pPr>
        <w:pStyle w:val="Normal"/>
        <w:spacing w:lineRule="auto" w:line="276" w:before="0" w:after="0"/>
        <w:rPr/>
      </w:pPr>
      <w:r>
        <w:rPr>
          <w:b/>
          <w:bCs/>
          <w:color w:val="000000"/>
          <w:sz w:val="24"/>
          <w:szCs w:val="24"/>
          <w:lang w:val="en-US" w:eastAsia="en-US"/>
        </w:rPr>
        <w:t>Вопрос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1. Поставьте диагноз 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2. Лечебная тактика </w:t>
      </w:r>
    </w:p>
    <w:p>
      <w:pPr>
        <w:pStyle w:val="Normal"/>
        <w:spacing w:lineRule="auto" w:line="276" w:before="0" w:after="0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. Вид обезболивания при вмешательстве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Информация для экзаменатора</w:t>
      </w:r>
    </w:p>
    <w:p>
      <w:pPr>
        <w:pStyle w:val="Normal"/>
        <w:spacing w:lineRule="auto" w:line="276" w:before="0" w:after="0"/>
        <w:rPr/>
      </w:pPr>
      <w:r>
        <w:rPr>
          <w:color w:val="000000"/>
          <w:sz w:val="24"/>
          <w:szCs w:val="24"/>
          <w:lang w:val="en-US" w:eastAsia="en-US"/>
        </w:rPr>
        <w:t>Ребёнок 7 лет поступил в хирургический стоматологический кабинет с жалобами на боль и отек в области нижней челюсти слева, затруднение при открывании рта, повышение температуры тела до 38,5 °C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Родители отмечают ухудшение состояния в течение последних двух дней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Объективно: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Лицо асимметрично за счёт отека в подчелюстной области слева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Кожа над инфильтратом гиперемирована, участок плотный, болезненный при пальпации, чётких границ не имеет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Определяется тризм I степени.</w:t>
      </w:r>
    </w:p>
    <w:p>
      <w:pPr>
        <w:pStyle w:val="Normal"/>
        <w:spacing w:lineRule="auto" w:line="276" w:before="0" w:after="0"/>
        <w:rPr/>
      </w:pPr>
      <w:r>
        <w:rPr>
          <w:color w:val="000000"/>
          <w:sz w:val="24"/>
          <w:szCs w:val="24"/>
          <w:lang w:val="en-US" w:eastAsia="en-US"/>
        </w:rPr>
        <w:t>—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Зуб 7.4 (временный второй моляр) разрушен, перкуссия резко болезненна.</w:t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jc w:val="both"/>
        <w:rPr/>
      </w:pPr>
      <w:bookmarkStart w:id="3" w:name="_Hlk197082999"/>
      <w:bookmarkEnd w:id="3"/>
      <w:r>
        <w:rPr>
          <w:b/>
          <w:sz w:val="24"/>
          <w:szCs w:val="24"/>
          <w:lang w:val="en-US" w:eastAsia="en-US"/>
        </w:rPr>
        <w:t>Оцените,</w:t>
      </w:r>
      <w:r>
        <w:rPr>
          <w:bCs/>
          <w:sz w:val="24"/>
          <w:szCs w:val="24"/>
          <w:lang w:val="en-US" w:eastAsia="en-US"/>
        </w:rPr>
        <w:t xml:space="preserve"> правильно ли студент поставил диагноз, способен ли он определить вид обезболивания и верно ли выбрал лечебную тактику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1"/>
        <w:rPr>
          <w:rFonts w:eastAsia="Times New Roman"/>
          <w:b/>
          <w:b/>
          <w:bCs/>
          <w:iCs/>
          <w:sz w:val="24"/>
          <w:szCs w:val="24"/>
          <w:lang w:val="en-US" w:eastAsia="ru-RU"/>
        </w:rPr>
      </w:pPr>
      <w:bookmarkStart w:id="4" w:name="_Hlk197082999"/>
      <w:bookmarkEnd w:id="4"/>
      <w:r>
        <w:rPr>
          <w:rFonts w:eastAsia="Times New Roman"/>
          <w:b/>
          <w:bCs/>
          <w:iCs/>
          <w:sz w:val="24"/>
          <w:szCs w:val="24"/>
          <w:lang w:val="en-US" w:eastAsia="ru-RU"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1274"/>
        <w:gridCol w:w="1418"/>
        <w:gridCol w:w="155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3" w:leader="none"/>
              </w:tabs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ценочный критер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выполнил полностью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ыполнил не полност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е выполни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(баллы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 спрашивает родителей о длительности симптомов, наличии боли, изменении аппетита, поведении ребёнк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ценивает общее состояние пациента (температура, слабость, изменение поведения)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ценивает лицо пациента, отек, гиперемию, положение головы, наличие тризма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 пальпацию подчелюстной области, определяет плотность инфильтрата, болезненность, отсутствие четких границ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водит перкуссию разрушенного зуба 7.4 и оценивает болезненность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Оценивает и формулирует предварительный диагноз: одонтогенная флегмона подчелюстной области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Ожидается правильное определение возможных заболеваний: абсцесс, лимфаденит, остеомиелит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Описывает консервативное (антибиотики) и хирургическое (вскрытие флегмоны, удаление зуба) лечени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жидается правильный выбор метода обезболивания: общая анестезия или проводниковая анестезия для хирургического вмешательства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тудент объясняет родителям необходимость лечения, возможные риски и прогноз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етская хирургическая стоматология</w:t>
      </w:r>
    </w:p>
    <w:p>
      <w:pPr>
        <w:pStyle w:val="Normal"/>
        <w:spacing w:before="0" w:after="0"/>
        <w:ind w:left="1440" w:hanging="0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76" w:before="0" w:after="200"/>
        <w:ind w:left="1260" w:hanging="1260"/>
        <w:rPr>
          <w:b/>
          <w:b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Информация для студента.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bookmarkStart w:id="5" w:name="_Hlk197081333"/>
      <w:bookmarkEnd w:id="5"/>
      <w:r>
        <w:rPr>
          <w:color w:val="000000"/>
          <w:sz w:val="24"/>
          <w:szCs w:val="24"/>
          <w:lang w:val="en-US" w:eastAsia="en-US"/>
        </w:rPr>
        <w:t>Пациентка, 17 лет, поступила с жалобами на подвижность нижнего 44 зуба, невозможность нормально накусывать.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Местные проявления: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одвижность зуба 3 степени.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Коронковая часть зуба сохранена.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ри пальпации выявляется гнойное отделяемое из десневых карманов.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bookmarkStart w:id="6" w:name="_Hlk197081333"/>
      <w:bookmarkStart w:id="7" w:name="_Hlk197081333"/>
      <w:bookmarkEnd w:id="7"/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опрос.</w:t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  <w:lang w:val="en-US" w:eastAsia="en-US"/>
        </w:rPr>
        <w:t>1. О каком заболевании следует думать?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Какой инструмент Вы используете для удаления зуба?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 Тактика лечения больного и вид используемого обезболивания?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Информация для экзаменатора</w:t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color w:val="000000"/>
          <w:sz w:val="24"/>
          <w:szCs w:val="24"/>
          <w:lang w:val="en-US" w:eastAsia="en-US"/>
        </w:rPr>
        <w:t>Пациентка, 17 лет, поступила с жалобами на подвижность нижнего 44 зуба, невозможность нормально накусывать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Местные проявления: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одвижность зуба 3 степени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Коронковая часть зуба сохранена.</w:t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ри пальпации выявляется гнойное отделяемое из десневых карманов.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Оцените </w:t>
      </w:r>
      <w:r>
        <w:rPr>
          <w:bCs/>
          <w:sz w:val="24"/>
          <w:szCs w:val="24"/>
          <w:lang w:val="en-US" w:eastAsia="en-US"/>
        </w:rPr>
        <w:t>правильно ли студент поставил диагноз, способен ли он определить вид обезболивания и правильно использовал инструменты для удаления зубов?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1"/>
        <w:rPr>
          <w:rFonts w:eastAsia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eastAsia="Times New Roman"/>
          <w:b/>
          <w:bCs/>
          <w:iCs/>
          <w:sz w:val="24"/>
          <w:szCs w:val="24"/>
          <w:lang w:val="en-US" w:eastAsia="ru-RU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403"/>
        <w:gridCol w:w="1489"/>
        <w:gridCol w:w="1418"/>
        <w:gridCol w:w="1559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3" w:leader="none"/>
              </w:tabs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ценочный критери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выполнил полностью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ыполнил не полност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е выполни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(баллы)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точняет жалобы, срок появления подвижности, наличие боли, припухлости, температуры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ценивает степень подвижности зуба, состояние коронки, десны, наличие гноя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станавливает диагноз: Обострение хронического гранулирующего периодонтита 44 зуба с формированием пародонтального абсцесс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Обосновывает необходимость удаления зуба при III степени подвижности и гнойном воспалении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зывает: щипцы для нижних премоляров, при необходимости — элеватор.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Объясняет выбор проводниковой анестезии (мандибулярной), препарат — артикаин с эпинефрином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тко описывает технику: анестезия, люксация, извлечение, осмотр лунки, санац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аёт рекомендации по гигиене, питанию, использованию антисептиков (например, хлоргексидин)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етская хирургическая стоматология</w:t>
      </w:r>
    </w:p>
    <w:p>
      <w:pPr>
        <w:pStyle w:val="Normal"/>
        <w:spacing w:before="0" w:after="0"/>
        <w:ind w:left="1440" w:hanging="0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76" w:before="0" w:after="200"/>
        <w:ind w:left="1260" w:hanging="1260"/>
        <w:rPr>
          <w:b/>
          <w:b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Информация для студента.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bookmarkStart w:id="8" w:name="_Hlk197082136"/>
      <w:bookmarkEnd w:id="8"/>
      <w:r>
        <w:rPr>
          <w:color w:val="000000"/>
          <w:sz w:val="24"/>
          <w:szCs w:val="24"/>
          <w:lang w:val="en-US" w:eastAsia="en-US"/>
        </w:rPr>
        <w:t>Больной, 16 лет, поступил с жалобами на боли в области нижнего правого шестого зуба (зуб 46) при накусывании.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Объективно: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Зуб под пломбой, имеет розоватый оттенок.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На рентгенограмме определяется разрежение костной ткани в области бифуркации корней.</w:t>
      </w:r>
    </w:p>
    <w:p>
      <w:pPr>
        <w:pStyle w:val="Normal"/>
        <w:spacing w:lineRule="auto" w:line="276" w:before="0" w:after="200"/>
        <w:rPr/>
      </w:pPr>
      <w:r>
        <w:rPr>
          <w:b/>
          <w:bCs/>
          <w:color w:val="000000"/>
          <w:sz w:val="24"/>
          <w:szCs w:val="24"/>
          <w:lang w:val="en-US" w:eastAsia="en-US"/>
        </w:rPr>
        <w:t>Вопрос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  <w:lang w:val="en-US" w:eastAsia="en-US"/>
        </w:rPr>
        <w:t>1.Какой предварительный диагноз?</w:t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  <w:lang w:val="en-US" w:eastAsia="en-US"/>
        </w:rPr>
        <w:t>2.Какова тактика лечения?</w:t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  <w:lang w:val="en-US" w:eastAsia="en-US"/>
        </w:rPr>
        <w:t>3.Какой инструмент используется для удаления данного зуба?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Под каким видом обезболивания проводится удаление этого зуба?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bookmarkStart w:id="9" w:name="_Hlk197082136"/>
      <w:bookmarkStart w:id="10" w:name="_Hlk197082136"/>
      <w:bookmarkEnd w:id="10"/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Информация для экзаменатора</w:t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color w:val="000000"/>
          <w:sz w:val="24"/>
          <w:szCs w:val="24"/>
          <w:lang w:val="en-US" w:eastAsia="en-US"/>
        </w:rPr>
        <w:t>Больной, 16 лет, поступил с жалобами на боли в области нижнего правого шестого зуба (зуб 46) при накусывании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Объективно: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Зуб под пломбой, имеет розоватый оттенок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На рентгенограмме определяется разрежение костной ткани в области бифуркации корней.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Оцените </w:t>
      </w:r>
      <w:r>
        <w:rPr>
          <w:bCs/>
          <w:sz w:val="24"/>
          <w:szCs w:val="24"/>
          <w:lang w:val="en-US" w:eastAsia="en-US"/>
        </w:rPr>
        <w:t>правильно ли студент поставил диагноз, способен ли он определить вид обезболивания и правильно использовал инструменты для удаления зубов?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1"/>
        <w:rPr>
          <w:rFonts w:eastAsia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eastAsia="Times New Roman"/>
          <w:b/>
          <w:bCs/>
          <w:iCs/>
          <w:sz w:val="24"/>
          <w:szCs w:val="24"/>
          <w:lang w:val="en-US" w:eastAsia="ru-RU"/>
        </w:rPr>
        <w:t xml:space="preserve">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111"/>
        <w:gridCol w:w="1379"/>
        <w:gridCol w:w="1418"/>
        <w:gridCol w:w="198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3" w:leader="none"/>
              </w:tabs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ценочный критери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выполнил полностью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ыполнил не полностью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е выполни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(баллы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точняет жалобы, давность симптомов, наличие травм, лечения ранее, изменение цвета зуб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ценивает цвет зуба, подвижность, болезненность при перкуссии, состояние слизистой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станавливает диагноз: Обострение хронического гранулирующего периодонтита 44 зуба с формированием пародонтального абсцесс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равильно определяет: разрежение костной ткани в бифуркации корней, признаки хронического периодонтита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Ставит диагноз: Обострение хронического периодонтита 46 зуб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Объясняет показания к удалению: разрушение корней, воспаление, плохой прогноз восстановления.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зывает: щипцы для нижних моляров. Дополнительно — элеватор при необходимости.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ab/>
              <w:t>Назначает проводниковую (мандибулярную) анестезию с артикаином.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ратко описывает: анестезия, люксация, экстракция, ревизия и кюретаж лунки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аёт рекомендации по гигиене, питанию, использованию антисептиков (например, хлоргексидин)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етская хирургическая стоматология</w:t>
      </w:r>
    </w:p>
    <w:p>
      <w:pPr>
        <w:pStyle w:val="Normal"/>
        <w:spacing w:before="0" w:after="0"/>
        <w:ind w:left="1440" w:hanging="0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76" w:before="0" w:after="0"/>
        <w:ind w:left="1260" w:hanging="1260"/>
        <w:rPr>
          <w:b/>
          <w:b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Информация для студента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bookmarkStart w:id="11" w:name="_Hlk197082962"/>
      <w:r>
        <w:rPr>
          <w:color w:val="000000"/>
          <w:sz w:val="24"/>
          <w:szCs w:val="24"/>
          <w:lang w:val="en-US" w:eastAsia="en-US"/>
        </w:rPr>
        <w:t>Пациент: мальчик, 14 лет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Жалобы: на боль в области нижней челюсти справа, отёк щеки, повышение температуры до 38 °C, невозможность жевать на стороне боли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Объективно: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Лицо асимметрично за счёт отека в области правой щеки и поднижнечелюстной области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Гиперемия и инфильтрация слизистой в области 46 зуба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Зуб 46 — разрушен, положительная реакция на перкуссию, не реагирует на ЭОД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емпература тела — 38.1 °C.</w:t>
      </w:r>
    </w:p>
    <w:p>
      <w:pPr>
        <w:pStyle w:val="Normal"/>
        <w:spacing w:lineRule="auto" w:line="276" w:before="0" w:after="0"/>
        <w:rPr/>
      </w:pPr>
      <w:r>
        <w:rPr>
          <w:color w:val="000000"/>
          <w:sz w:val="24"/>
          <w:szCs w:val="24"/>
          <w:lang w:val="en-US" w:eastAsia="en-US"/>
        </w:rPr>
        <w:t>При пальпации — плотный, болезненный инфильтрат в переходной складке в проекции 46.</w:t>
      </w:r>
    </w:p>
    <w:p>
      <w:pPr>
        <w:pStyle w:val="Normal"/>
        <w:spacing w:lineRule="auto" w:line="276" w:before="0" w:after="0"/>
        <w:rPr/>
      </w:pPr>
      <w:bookmarkStart w:id="12" w:name="_Hlk197082962"/>
      <w:r>
        <w:rPr>
          <w:color w:val="000000"/>
          <w:sz w:val="24"/>
          <w:szCs w:val="24"/>
          <w:lang w:val="en-US" w:eastAsia="en-US"/>
        </w:rPr>
        <w:t>Открывание рта умеренно ограничено (тризм I степени)</w:t>
      </w:r>
      <w:bookmarkEnd w:id="12"/>
      <w:r>
        <w:rPr>
          <w:color w:val="000000"/>
          <w:sz w:val="24"/>
          <w:szCs w:val="24"/>
          <w:lang w:val="en-US" w:eastAsia="en-US"/>
        </w:rPr>
        <w:tab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/>
      </w:pPr>
      <w:r>
        <w:rPr>
          <w:b/>
          <w:bCs/>
          <w:color w:val="000000"/>
          <w:sz w:val="24"/>
          <w:szCs w:val="24"/>
          <w:lang w:val="en-US" w:eastAsia="en-US"/>
        </w:rPr>
        <w:t>Вопрос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  <w:lang w:val="en-US" w:eastAsia="en-US"/>
        </w:rPr>
        <w:t>1. предварительный диагноз?</w:t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  <w:lang w:val="en-US" w:eastAsia="en-US"/>
        </w:rPr>
        <w:t>2.Назовите причину (источник) воспаления.</w:t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  <w:lang w:val="en-US" w:eastAsia="en-US"/>
        </w:rPr>
        <w:t>3.Определите лечебную тактику.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Укажите вид обезболивания, применяемый при хирургическом вмешательстве</w: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067" w:leader="none"/>
          <w:tab w:val="center" w:pos="4677" w:leader="none"/>
        </w:tabs>
        <w:spacing w:lineRule="auto" w:line="276" w:before="0" w:after="20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Информация для экзаменатора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ациент: мальчик, 14 лет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Жалобы: на боль в области нижней челюсти справа, отёк щеки, повышение температуры до 38 °C, невозможность жевать на стороне боли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Объективно: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Лицо асимметрично за счёт отека в области правой щеки и поднижнечелюстной области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Гиперемия и инфильтрация слизистой в области 46 зуба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Зуб 46 — разрушен, положительная реакция на перкуссию, не реагирует на ЭОД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емпература тела — 38.1 °C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ри пальпации — плотный, болезненный инфильтрат в переходной складке в проекции 46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Открывание рта умеренно ограничено (тризм I степени)</w:t>
      </w:r>
    </w:p>
    <w:p>
      <w:pPr>
        <w:pStyle w:val="Normal"/>
        <w:spacing w:lineRule="auto" w:line="276" w:before="0" w:after="0"/>
        <w:rPr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Оцените, </w:t>
      </w:r>
      <w:r>
        <w:rPr>
          <w:bCs/>
          <w:sz w:val="24"/>
          <w:szCs w:val="24"/>
          <w:lang w:val="en-US" w:eastAsia="en-US"/>
        </w:rPr>
        <w:t>правильно ли студент поставил диагноз, способен ли он определить вид обезболивания и верно ли выбрал лечебную тактику</w:t>
      </w:r>
    </w:p>
    <w:p>
      <w:pPr>
        <w:pStyle w:val="Normal"/>
        <w:spacing w:lineRule="auto" w:line="276" w:before="0" w:after="200"/>
        <w:ind w:left="1260" w:hanging="126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763"/>
        <w:gridCol w:w="1489"/>
        <w:gridCol w:w="1418"/>
        <w:gridCol w:w="2127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3" w:leader="none"/>
              </w:tabs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ценочный критери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выполнил полностью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ыполнил не полностью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е выполни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 w:bidi="hi-IN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(баллы)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точняет жалобы: боль, отек, температура, ограничение функции (жевание, открывание рта)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мечает асимметрию, отек, гиперемию слизистой, разрушенный 46 зуб, болезненность при перкусси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пределяет плотность, границы, флюктуацию в области отека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мечает температуру, признаки интоксикации, тризм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равильно ставит диагноз: Острый ограниченный остеопериостит нижней челюсти справа (одонтогенный)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Связывает воспаление с причинным зубом 46 (некротическая пульпа, очаг инфекции)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Назначает вскрытие абсцесса, удаление зуба, антибиотики, симптоматическая терапия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ыбирает проводниковую анестезию (мандибулярную) — адекватно возрасту и вмешательству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бъясняет план лечения понятным языком, предупреждает о рисках/реакциях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ъясняет план лечения понятным языком, предупреждает о рисках/реакциях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hi-IN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8:09:00Z</dcterms:created>
  <dc:creator>User</dc:creator>
  <dc:description/>
  <cp:keywords/>
  <dc:language>en-US</dc:language>
  <cp:lastModifiedBy>User</cp:lastModifiedBy>
  <dcterms:modified xsi:type="dcterms:W3CDTF">2025-05-02T08:09:00Z</dcterms:modified>
  <cp:revision>2</cp:revision>
  <dc:subject/>
  <dc:title/>
</cp:coreProperties>
</file>